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657475" cy="3543300"/>
                <wp:effectExtent l="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3543480"/>
                          <a:chOff x="0" y="0"/>
                          <a:chExt cx="2657520" cy="35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7520" cy="354348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1028880"/>
                              <a:ext cx="0" cy="194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028880"/>
                              <a:ext cx="0" cy="194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74320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26290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62908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1460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25748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74320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12574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400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90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97180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297180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97180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97180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43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3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371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0"/>
                              <a:ext cx="0" cy="354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2888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102888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68580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68580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0288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0288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68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2286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343080"/>
                              <a:ext cx="2286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002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80" y="343080"/>
                              <a:ext cx="2286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680" y="685800"/>
                              <a:ext cx="2286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8002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343080"/>
                              <a:ext cx="2286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343080"/>
                              <a:ext cx="2286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14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440" y="347400"/>
                              <a:ext cx="10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34560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347400"/>
                              <a:ext cx="10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34092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2891880"/>
                              <a:ext cx="99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7000" y="249300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2493720"/>
                              <a:ext cx="36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602080"/>
                              <a:ext cx="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63844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74716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89188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303660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80" y="33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45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0834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493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8pt;width:209.2pt;height:278.95pt" coordorigin="1800,156" coordsize="4184,5579">
                <v:group id="shape_0" style="position:absolute;left:1800;top:156;width:4184;height:5579">
                  <v:line id="shape_0" from="3240,1776" to="3240,483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4140,1776" to="4140,483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700,4476" to="3239,447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2700,4296" to="2700,4475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2160,4296" to="2699,429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2160,4116" to="2699,4116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700,2136" to="2700,4115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4140,4476" to="4679,4476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4680,2136" to="4680,4475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2160,3936" to="2160,4115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2160,4296" to="2160,447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240,4836" to="3599,4836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780,4836" to="4139,483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3600,4836" to="3600,501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780,4836" to="3780,501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420,5016" to="3599,501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3780,5016" to="3959,5016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40;top:195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0;top:195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0;top:231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0;top:231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80,156" to="3680,5735" stroked="t" o:allowincell="f" style="position:absolute">
                    <v:stroke color="#969696" weight="6480" dashstyle="longdashdot" joinstyle="miter" endcap="flat"/>
                    <v:fill o:detectmouseclick="t" on="false"/>
                    <w10:wrap type="none"/>
                  </v:line>
                  <v:line id="shape_0" from="2520,1776" to="2520,2675" stroked="t" o:allowincell="f" style="position:absolute;flip:y">
                    <v:stroke color="lime" weight="12600" joinstyle="miter" endcap="flat"/>
                    <v:fill o:detectmouseclick="t" on="false"/>
                    <w10:wrap type="none"/>
                  </v:line>
                  <v:line id="shape_0" from="4860,1776" to="4860,2675" stroked="t" o:allowincell="f" style="position:absolute;flip:y">
                    <v:stroke color="lime" weight="12600" joinstyle="miter" endcap="flat"/>
                    <v:fill o:detectmouseclick="t" on="false"/>
                    <w10:wrap type="none"/>
                  </v:line>
                  <v:line id="shape_0" from="3060,1236" to="3060,2315" stroked="t" o:allowincell="f" style="position:absolute;flip:y">
                    <v:stroke color="lime" weight="12600" joinstyle="miter" endcap="flat"/>
                    <v:fill o:detectmouseclick="t" on="false"/>
                    <w10:wrap type="none"/>
                  </v:line>
                  <v:line id="shape_0" from="4320,1236" to="4320,2315" stroked="t" o:allowincell="f" style="position:absolute;flip:y">
                    <v:stroke color="lime" weight="12600" joinstyle="miter" endcap="flat"/>
                    <v:fill o:detectmouseclick="t" on="false"/>
                    <w10:wrap type="none"/>
                  </v:line>
                  <v:line id="shape_0" from="1800,1776" to="2699,1776" stroked="t" o:allowincell="f" style="position:absolute;flip:x">
                    <v:stroke color="lime" weight="12600" joinstyle="miter" endcap="flat"/>
                    <v:fill o:detectmouseclick="t" on="false"/>
                    <w10:wrap type="none"/>
                  </v:line>
                  <v:line id="shape_0" from="4680,1776" to="5579,1776" stroked="t" o:allowincell="f" style="position:absolute;flip:x">
                    <v:stroke color="lime" weight="12600" joinstyle="miter" endcap="flat"/>
                    <v:fill o:detectmouseclick="t" on="false"/>
                    <w10:wrap type="none"/>
                  </v:line>
                  <v:line id="shape_0" from="2880,1776" to="3059,1776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4320,1776" to="4499,1776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2700,696" to="3059,1235" stroked="t" o:allowincell="f" style="position:absolute;flip:xy">
                    <v:stroke color="lime" weight="12600" joinstyle="miter" endcap="flat"/>
                    <v:fill o:detectmouseclick="t" on="false"/>
                    <w10:wrap type="none"/>
                  </v:line>
                  <v:line id="shape_0" from="2880,696" to="3239,1235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3240,1236" to="4139,1236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4140,696" to="4499,1235" stroked="t" o:allowincell="f" style="position:absolute;flip:y">
                    <v:stroke color="lime" weight="12600" joinstyle="miter" endcap="flat"/>
                    <v:fill o:detectmouseclick="t" on="false"/>
                    <w10:wrap type="none"/>
                  </v:line>
                  <v:line id="shape_0" from="4320,696" to="4679,1235" stroked="t" o:allowincell="f" style="position:absolute;flip:y">
                    <v:stroke color="lime" weight="12600" joinstyle="miter" endcap="flat"/>
                    <v:fill o:detectmouseclick="t" on="false"/>
                    <w10:wrap type="none"/>
                  </v:line>
                  <v:line id="shape_0" from="2700,696" to="2879,696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4500,696" to="4679,696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520;top:1236;width:359;height:539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2160;top:696;width:359;height:539;flip:xy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2340;top:1416;width:359;height:359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1980;top:696;width:359;height:719;flip:xy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4500;top:1236;width:359;height:539;flip:x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4680;top:1416;width:359;height:359;flip:x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4860;top:696;width:359;height:539;flip:y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rect id="shape_0" coordsize="10800,10800" path="l0,21600xee" stroked="t" o:allowincell="f" style="position:absolute;left:5040;top:696;width:359;height:719;flip:y;mso-wrap-style:none;v-text-anchor:middle">
                    <v:fill o:detectmouseclick="t" on="false"/>
                    <v:stroke color="lime" weight="12600" joinstyle="miter" endcap="flat"/>
                    <w10:wrap type="none"/>
                  </v:rect>
                  <v:line id="shape_0" from="2160,4116" to="2160,429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3600,5016" to="3779,501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980,696" to="2159,69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5220,696" to="5399,69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5062,703" to="5232,703" stroked="t" o:allowincell="f" style="position:absolute;flip:x">
                    <v:stroke color="lime" weight="12600" joinstyle="miter" endcap="flat"/>
                    <v:fill o:detectmouseclick="t" on="false"/>
                    <w10:wrap type="none"/>
                  </v:line>
                  <v:line id="shape_0" from="5415,700" to="5528,700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1823,703" to="1993,703" stroked="t" o:allowincell="f" style="position:absolute;flip:x">
                    <v:stroke color="lime" weight="12600" joinstyle="miter" endcap="flat"/>
                    <v:fill o:detectmouseclick="t" on="false"/>
                    <w10:wrap type="none"/>
                  </v:line>
                  <v:line id="shape_0" from="2166,693" to="2279,693" stroked="t" o:allowincell="f" style="position:absolute">
                    <v:stroke color="lime" weight="12600" joinstyle="miter" endcap="flat"/>
                    <v:fill o:detectmouseclick="t" on="false"/>
                    <w10:wrap type="none"/>
                  </v:line>
                  <v:line id="shape_0" from="4134,4710" to="5699,4710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5244,4082" to="5244,4708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4674,4083" to="5243,4083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5700,4254" to="5700,510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5700,4311" to="5984,448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5700,4482" to="5984,465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5700,4710" to="5984,488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5700,4938" to="5984,510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1938,690" to="2165,690" stroked="t" o:allowincell="f" style="position:absolute">
                  <v:stroke color="lime" weight="9360" joinstyle="miter" endcap="flat"/>
                  <v:fill o:detectmouseclick="t" on="false"/>
                  <w10:wrap type="none"/>
                </v:line>
                <v:line id="shape_0" from="5187,700" to="5414,700" stroked="t" o:allowincell="f" style="position:absolute">
                  <v:stroke color="lime" weight="9360" joinstyle="miter" endcap="flat"/>
                  <v:fill o:detectmouseclick="t" on="false"/>
                  <w10:wrap type="none"/>
                </v:line>
                <v:line id="shape_0" from="3601,5012" to="3771,50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156,4083" to="2156,43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7205</wp:posOffset>
                </wp:positionH>
                <wp:positionV relativeFrom="paragraph">
                  <wp:posOffset>2151380</wp:posOffset>
                </wp:positionV>
                <wp:extent cx="25844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69.4pt" to="259.45pt,16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2147570</wp:posOffset>
                </wp:positionV>
                <wp:extent cx="0" cy="41275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69.1pt" to="259.5pt,201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object w:dxaOrig="8684" w:dyaOrig="7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2.6pt;margin-top:59.5pt;width:175.85pt;height:15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48611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2199640</wp:posOffset>
                </wp:positionV>
                <wp:extent cx="369570" cy="92710"/>
                <wp:effectExtent l="10160" t="15875" r="2222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92880"/>
                        </a:xfrm>
                        <a:custGeom>
                          <a:avLst/>
                          <a:gdLst>
                            <a:gd name="textAreaLeft" fmla="*/ 32760 w 209520"/>
                            <a:gd name="textAreaRight" fmla="*/ 183600 w 209520"/>
                            <a:gd name="textAreaTop" fmla="*/ 12960 h 52560"/>
                            <a:gd name="textAreaBottom" fmla="*/ 39600 h 5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9.05pt;margin-top:173.2pt;width:29.05pt;height:7.25pt;mso-wrap-style:none;v-text-anchor:middle" type="_x0000_t93">
                <v:fill o:detectmouseclick="t" color2="yellow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00</wp:posOffset>
                </wp:positionH>
                <wp:positionV relativeFrom="paragraph">
                  <wp:posOffset>596265</wp:posOffset>
                </wp:positionV>
                <wp:extent cx="1839595" cy="641350"/>
                <wp:effectExtent l="42545" t="8255" r="825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641520"/>
                        </a:xfrm>
                        <a:custGeom>
                          <a:avLst/>
                          <a:gdLst>
                            <a:gd name="textAreaLeft" fmla="*/ 139680 w 1042920"/>
                            <a:gd name="textAreaRight" fmla="*/ 903240 w 1042920"/>
                            <a:gd name="textAreaTop" fmla="*/ 78120 h 363600"/>
                            <a:gd name="textAreaBottom" fmla="*/ 2548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10" stAng="-5400000" swAng="5400000"/>
                              <a:lnTo>
                                <a:pt x="21600" y="10491"/>
                              </a:lnTo>
                              <a:arcTo wR="21600" hR="9310" stAng="0" swAng="3885531"/>
                              <a:lnTo>
                                <a:pt x="4301" y="21414"/>
                              </a:lnTo>
                              <a:lnTo>
                                <a:pt x="0" y="19210"/>
                              </a:lnTo>
                              <a:lnTo>
                                <a:pt x="4301" y="16633"/>
                              </a:lnTo>
                              <a:lnTo>
                                <a:pt x="4301" y="18433"/>
                              </a:lnTo>
                              <a:arcTo wR="21600" hR="9310" stAng="3885531" swAng="-3791384"/>
                              <a:lnTo>
                                <a:pt x="21557" y="9900"/>
                              </a:lnTo>
                              <a:arcTo wR="21600" hR="9310" stAng="-94147" swAng="-530585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10" stAng="-5400000" swAng="5400000"/>
                              <a:lnTo>
                                <a:pt x="21600" y="10491"/>
                              </a:lnTo>
                              <a:arcTo wR="21600" hR="9310" stAng="0" swAng="-94147"/>
                              <a:lnTo>
                                <a:pt x="21557" y="9900"/>
                              </a:lnTo>
                              <a:arcTo wR="21600" hR="9310" stAng="-94147" swAng="-5305853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0pt;margin-top:46.95pt;width:144.8pt;height:50.45pt;mso-wrap-style:none;v-text-anchor:middle">
                <v:fill o:detectmouseclick="t" type="solid" color2="blu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4215</wp:posOffset>
                </wp:positionH>
                <wp:positionV relativeFrom="paragraph">
                  <wp:posOffset>656590</wp:posOffset>
                </wp:positionV>
                <wp:extent cx="184785" cy="92710"/>
                <wp:effectExtent l="23495" t="14605" r="2413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4680" cy="92880"/>
                        </a:xfrm>
                        <a:custGeom>
                          <a:avLst/>
                          <a:gdLst>
                            <a:gd name="textAreaLeft" fmla="*/ 16200 w 104760"/>
                            <a:gd name="textAreaRight" fmla="*/ 91800 w 104760"/>
                            <a:gd name="textAreaTop" fmla="*/ 12960 h 52560"/>
                            <a:gd name="textAreaBottom" fmla="*/ 39600 h 5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51.65pt;width:14.5pt;height:7.25pt;mso-wrap-style:none;v-text-anchor:middle;rotation:270" type="_x0000_t93">
                <v:fill o:detectmouseclick="t" color2="yellow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3830</wp:posOffset>
                </wp:positionH>
                <wp:positionV relativeFrom="paragraph">
                  <wp:posOffset>779145</wp:posOffset>
                </wp:positionV>
                <wp:extent cx="231775" cy="92710"/>
                <wp:effectExtent l="64135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9200">
                          <a:off x="0" y="0"/>
                          <a:ext cx="231840" cy="92880"/>
                        </a:xfrm>
                        <a:custGeom>
                          <a:avLst/>
                          <a:gdLst>
                            <a:gd name="textAreaLeft" fmla="*/ 20520 w 131400"/>
                            <a:gd name="textAreaRight" fmla="*/ 115200 w 131400"/>
                            <a:gd name="textAreaTop" fmla="*/ 12960 h 52560"/>
                            <a:gd name="textAreaBottom" fmla="*/ 39600 h 5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61.3pt;width:18.2pt;height:7.25pt;mso-wrap-style:none;v-text-anchor:middle;rotation:313" type="_x0000_t93">
                <v:fill o:detectmouseclick="t" color2="red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925</wp:posOffset>
                </wp:positionH>
                <wp:positionV relativeFrom="paragraph">
                  <wp:posOffset>775970</wp:posOffset>
                </wp:positionV>
                <wp:extent cx="231140" cy="92075"/>
                <wp:effectExtent l="41910" t="0" r="615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7600">
                          <a:off x="0" y="0"/>
                          <a:ext cx="231120" cy="92160"/>
                        </a:xfrm>
                        <a:custGeom>
                          <a:avLst/>
                          <a:gdLst>
                            <a:gd name="textAreaLeft" fmla="*/ 20520 w 131040"/>
                            <a:gd name="textAreaRight" fmla="*/ 114840 w 131040"/>
                            <a:gd name="textAreaTop" fmla="*/ 12960 h 52200"/>
                            <a:gd name="textAreaBottom" fmla="*/ 39240 h 5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75pt;margin-top:61.1pt;width:18.15pt;height:7.2pt;mso-wrap-style:none;v-text-anchor:middle;rotation:228" type="_x0000_t93">
                <v:fill o:detectmouseclick="t" color2="red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215</wp:posOffset>
                </wp:positionH>
                <wp:positionV relativeFrom="paragraph">
                  <wp:posOffset>664210</wp:posOffset>
                </wp:positionV>
                <wp:extent cx="184785" cy="92710"/>
                <wp:effectExtent l="23495" t="14605" r="2413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4680" cy="92880"/>
                        </a:xfrm>
                        <a:custGeom>
                          <a:avLst/>
                          <a:gdLst>
                            <a:gd name="textAreaLeft" fmla="*/ 16200 w 104760"/>
                            <a:gd name="textAreaRight" fmla="*/ 91800 w 104760"/>
                            <a:gd name="textAreaTop" fmla="*/ 12960 h 52560"/>
                            <a:gd name="textAreaBottom" fmla="*/ 39600 h 5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45pt;margin-top:52.25pt;width:14.5pt;height:7.25pt;mso-wrap-style:none;v-text-anchor:middle;rotation:270" type="_x0000_t93">
                <v:fill o:detectmouseclick="t" color2="yellow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6570</wp:posOffset>
                </wp:positionH>
                <wp:positionV relativeFrom="paragraph">
                  <wp:posOffset>2125345</wp:posOffset>
                </wp:positionV>
                <wp:extent cx="28257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67.35pt" to="261.3pt,167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9145</wp:posOffset>
                </wp:positionH>
                <wp:positionV relativeFrom="paragraph">
                  <wp:posOffset>2125345</wp:posOffset>
                </wp:positionV>
                <wp:extent cx="0" cy="43243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67.35pt" to="261.35pt,20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235</wp:posOffset>
                </wp:positionH>
                <wp:positionV relativeFrom="paragraph">
                  <wp:posOffset>2734945</wp:posOffset>
                </wp:positionV>
                <wp:extent cx="113030" cy="179705"/>
                <wp:effectExtent l="13970" t="6985" r="146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79640"/>
                        </a:xfrm>
                        <a:prstGeom prst="upArrow">
                          <a:avLst>
                            <a:gd name="adj1" fmla="val 50000"/>
                            <a:gd name="adj2" fmla="val 3972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88.05pt;margin-top:215.35pt;width:8.85pt;height:14.1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1055</wp:posOffset>
                </wp:positionH>
                <wp:positionV relativeFrom="paragraph">
                  <wp:posOffset>2146935</wp:posOffset>
                </wp:positionV>
                <wp:extent cx="570230" cy="2470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uid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9.45pt;mso-wrap-distance-left:9.05pt;mso-wrap-distance-right:9.05pt;mso-wrap-distance-top:0pt;mso-wrap-distance-bottom:0pt;margin-top:169.05pt;mso-position-vertical-relative:text;margin-left: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uid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2923540</wp:posOffset>
                </wp:positionV>
                <wp:extent cx="570230" cy="2463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uid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9.4pt;mso-wrap-distance-left:9.05pt;mso-wrap-distance-right:9.05pt;mso-wrap-distance-top:0pt;mso-wrap-distance-bottom:0pt;margin-top:230.2pt;mso-position-vertical-relative:text;margin-left:1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uid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31:00Z</dcterms:created>
  <dc:creator>CONSTRUCTION LP</dc:creator>
  <dc:description/>
  <dc:language>en-US</dc:language>
  <cp:lastModifiedBy>lnadalon</cp:lastModifiedBy>
  <dcterms:modified xsi:type="dcterms:W3CDTF">2007-10-22T17:48:00Z</dcterms:modified>
  <cp:revision>2</cp:revision>
  <dc:subject/>
  <dc:title/>
</cp:coreProperties>
</file>